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akiet 27 – dostawa aparatu USG na potrzeby Poradni Urazowo-Ortopedycznej Wielospecjalistycznego Szpitala Miejskiego im. Józefa Strusia 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5103"/>
        <w:gridCol w:w="3451"/>
        <w:gridCol w:w="5479"/>
        <w:gridCol w:w="12837"/>
      </w:tblGrid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arat USG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zewoźny aparat ultrasonograficzny z panelem dotykowy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asilanie jednofazowe 230V AC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obór prądu &lt; 10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estaw o zwartej jednomodułowej konstrukcji wyposażony w cztery skrętne koła z możliwością blokowania na stałe min. 1 z nich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bookmarkStart w:id="0" w:name="_Hlk208919638"/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Monitor kolorowy LED lub LCD o przekątnej ekranu min. 23” </w:t>
            </w:r>
            <w:bookmarkEnd w:id="0"/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Możliwość zmiany wysokości monitora niezależnie od panelu sterowania oraz regulacja pochyłu i obrot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Ciężar konsoli &lt; 75 kg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gniazd głowic obrazowych wbudowanych w aparat przełączanych elektronicznie min. 4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bookmarkStart w:id="1" w:name="_Hlk208919666"/>
            <w:r>
              <w:rPr>
                <w:rFonts w:cs="Calibri" w:ascii="Verdana" w:hAnsi="Verdana"/>
                <w:color w:val="000000"/>
                <w:sz w:val="16"/>
                <w:szCs w:val="16"/>
              </w:rPr>
              <w:t>Ekran dotykowy wspomagający obsługę aparatu z o przekątnej min 10”</w:t>
            </w:r>
            <w:bookmarkEnd w:id="1"/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lawiatura alfanumeryczna do wpisywania danych pacjentów oraz komentarzy i opisów obrazu oraz badań, dostępna na panelu dotykowym lub wysuwana spod pulpitu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Dynamika systemu ≥ 400 dB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Ilość niezależnych kanałów przetwarzania ≥ 1.000.000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Wewnętrzny dysk stały SSD o pojemności min. 500 GB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Zakres częstotliwości pracy ultrasonografu wynikający z zakresów możliwych do podłączenia głowic obrazowych co najmniej 2.0 MHz do 20.0 MHz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32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Videoprinter czarno-biały małego formatu, wbudowany w aparat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Regulacja głębokości penetracji w zakresie min. 2 cm - 46 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Regulacja wzmocnienia głębokościowego (TGC) min. 8 stref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Obrazowanie harmoniczn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Częstotliwość odświeżania obrazu 2D min. 3000 obrazów na sek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Min. 12-stopniowe powiększenie obrazu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w czasie rzeczywistym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Min. 12-stopniowe powiększenie obrazu zamrożoneg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Automatyczna optymalizacja obrazu 2D oraz w pw-doppler przy pomocy jednego przycisku (m. in. automatyczne dopasowanie wzmocnienia obrazu, ustawienie skali i linii bazowej spektru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aca w trybie wielokierunkowego emitowania i składania wiązki ultradźwiękowej z głowic w pełni elektronicznych, z min. 8 kątami emitowania wiązki tworzącymi obraz 2D np. SonoCT, SieClear, CrossBeam, Ibeam lub równoważ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Adaptacyjne przetwarzanie obrazu redukujące artefakty i szumy, np. SRI, Xres, DTCA lub równoważ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 trybie Kolor Doppler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Funkcja wyłączenia bramki kolorowego Dopplera na obrazach odtwarzanych z pamięci CINE i z archiwu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Możliwość niezależnej regulacji wzmocnienia B i kolor doppler na obrazach z pamięci CINE i z archiwum aparat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Jednoczesne wyświetlanie na ekranie dwóch obrazów w czasie rzeczywistym typu B i B/CD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ower Doppler z oznaczeniem kierunku przepływ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Doppler spektralny z falą pulsacyjną pw-D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Regulacja wielkości bramki Dopplerowskiej (SV) min. 1- 16 m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Maksymalna mierzona prędkość w trybie pw-D przy zerowym kącie korekcji minimum 8 m/s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rekcja kąta w zakresie minimum ± 89°: na żywo, na obrazie zatrzymanym i na obrazie odtwarzanym z archiwum na dysk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/>
              <w:rPr>
                <w:rFonts w:ascii="Verdana" w:hAnsi="Verdana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Możliwość regulacji położenia linii bazowej i korekcji kąta w trybie dopplera spektralnego na obrazie odtwarzanym z pamięci CINE i z archiwum na dysk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uplex i triplex w czasie rzeczywistym (B+Kolor+pw-D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Doppler spektralny z falą ciągłą cw-D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Maksymalna mierzona prędkość w Dopplerze ciągłym przy zerowym Kącie korekcji minimum 10,0 m/s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426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programowanie pomiarowe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Możliwość zaprogramowania w aparacie nowych pomiarów oraz kalkulacji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omiar odległości, min. 8 pomiarów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omiar obwodu, pola powierzchni, objętości, kątów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Automatyczny obrys spektrum na obrazie rzeczywistym i zamrożonym dla trybu Dopplera i automatyczne wyznaczenie parametrów przepływu, minimum PS, ED, PI, RI, HR, Volume Flow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akiet oprogramowania echokardiograficznego minimum: wymiary serca i EF z obrazów 2D, wymiary serca i EF z prezentacji M, MVA i dp/dt w trybie doppler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agrywanie i odtwarzanie dynamicznych obrazów /tzw. cineloop prezentacji B oraz kolor Doppler, prezentacji M-mode i Dopplera spektralnego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harmoniczne na wszystkich oferowanych głowicach z wykorzystaniem przesunięcia lub inwersji faz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archiwizacji danych pacjenta z przypisanymi obrazami statycznymi i dynamicznymi wraz z możliwością eksportu danych w trybach: BMP, JPG, AV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aport z badania echokardiograficznego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łowica convex do badań jamy brzusznej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typ głowicy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 xml:space="preserve">Głowica convex do badań jamy brzusznej wykonana w technologii pojedynczego, spolaryzowanego kryształu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(np. PureWave, Single Crystal),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szerokopasmowa o zakresie częstotliwości obejmującym przedział 2 – 6 MHz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Liczba kryształów min. 190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ąt pola widzenia głowicy min. 70°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Obrazowanie harmoniczne – min. 6 par częstotliwości harmonicznych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Ilość częstotliwości dla dopplera pulsacyjnego (PW) - min. 6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 xml:space="preserve">Głowica liniowa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typ głowicy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Szerokopasmowa o zakresie częstotliwości obejmującym przedział </w:t>
              <w:br/>
              <w:t>5,0 – 12,0 MHz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Liczba kryształów min. 190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Szerokość pola widzenia głowicy z zakresu 37-40 m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Obrazowanie harmoniczne – min. 3 pary częstotliwości harmonicznych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Ilość częstotliwości dla dopplera pulsacyjnego (PW) - min. 4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ąt ugięcia wiązki w trybie kolor doppler i pw-doppler minimum ±20°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trapezowe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budowane minimum 4 przyciski do sterowania niektórymi funkcjami aparat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Głowica sektorowa do badań kardiologicznych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typ głowicy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Szerokopasmowa o zakresie częstotliwości obejmującym przedział 2,0 – 4,5 MHz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ąt pola widzenia głowicy minimum 115°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Obrazowanie harmoniczne – min. 4 pary częstotliwości harmonicznych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aca w trybach: B (2D), M-mode, PW-doppler, CW-doppler, kolor doppler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Głowica liniowa typu „kij hokejowy”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typ głowicy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Szerokopasmowa o zakresie częstotliwości obejmującym przedział 5,0 – 15 MHz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Liczba kryształów piezoelektrycznych minimum 165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Szerokość pola widzenia głowicy z zakresu 25 mm +/- 5%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Obrazowanie harmoniczne – min. 3 pary częstotliwości harmonicznych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Ilość częstotliwości dla dopplera pulsacyjnego (PW) - min. 3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ąt ugięcia wiązki w trybie kolor doppler i pw-doppler minimum ±20°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leParagrap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trapezowe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Głębokość pola obrazowania minimum 8 c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ożliwość rozbudow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Funkcja Auto IMT (Intima Media Thickness) – automatyczny obrys kompleksu Intima Media i automatyczne wyznaczenie wartości IMT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panoramiczne. Długość skanu min. 50 c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wolnych przepływów bez wykorzystania zjawiska dopplera – niezależne od kąta padania wiązki ultradźwiękowej, oparte na śledzeniu „plamek” (speckle tracking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Oprogramowanie do biopsji, poprawiające wizualizację czubka igł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Moduł elastografii obliczający i wyświetlający sztywność względną tkanki w czasie rzeczywistym na obrazie z głowicy liniowej i convexowej; wskaźnik prawidłowej siły ucisku w trybie elastografii wyświetlany na ekranie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Andale Sans UI;Arial Unicode MS" w:cs="Calibri" w:ascii="Verdana" w:hAnsi="Verdana"/>
                <w:kern w:val="2"/>
                <w:sz w:val="16"/>
                <w:szCs w:val="16"/>
                <w:lang w:val="de-DE" w:eastAsia="fa-IR" w:bidi="fa-IR"/>
              </w:rPr>
              <w:t>Elastografia fali poprzecznej (Shear Wave), ze wskaźnikiem jakości pomiaru, dostępna na oferowanych głowicach convex i liniowej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Moduł pomiarowy do obiektywnej (parametrycznej) oceny stłuszczenia wątrob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Głowica mikroconvex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o zakresie częstotliwości obejmującym przedział 4,0 – 10,0 MHz, kąt pola widzenia minimum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130°, minimum 125 kryształów, promień krzywizny z zakresu 10-12 m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typ głowicy i parametry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Głowica elektroniczna transrektalna dwupłaszczyznowa o zakresie częstotliwości obrazowania B (2D) od 6,0 do 10 MHz i kącie obrazowania min. 2x130°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typ głowicy i parametry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aparate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aparatem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  <w:lang w:eastAsia="ar-SA"/>
              </w:rPr>
              <w:t>Pełna integracja z funkcjonującym systemem informatycznym szpitala. Integracja na poziomie umożliwiającym przesyłanie badań do i z systemu PACS w standardzie DICOM, pobieranie listy badań pacjentów (worklist) z serwera PACS. Po stronie Wykonawcy leży także dostarczenie niezbędnych licencji na podłączenie aparatu do systemu PACS firmy CGM. Gwarancja zapewniająca poprawną pracę aparatu z systemem RIS/PACS - 24 miesiąc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aparatu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Aparat US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>
          <w:rFonts w:ascii="Verdana" w:hAnsi="Verdana" w:eastAsia="Times New Roman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p>
      <w:pPr>
        <w:pStyle w:val="Normal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Verdana" w:hAnsi="Verdana" w:eastAsia="Arial" w:cs="Arial"/>
      <w:spacing w:val="-1"/>
      <w:w w:val="100"/>
      <w:sz w:val="18"/>
      <w:szCs w:val="18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pl-PL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character" w:styleId="Rynqvb">
    <w:name w:val="rynqvb"/>
    <w:basedOn w:val="Domylnaczcionkaakapitu"/>
    <w:qFormat/>
    <w:rPr/>
  </w:style>
  <w:style w:type="character" w:styleId="Hwtze">
    <w:name w:val="hwtz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3:01:00Z</dcterms:created>
  <dc:creator>ES</dc:creator>
  <dc:description/>
  <cp:keywords/>
  <dc:language>en-US</dc:language>
  <cp:lastModifiedBy>Anna Jackowiak</cp:lastModifiedBy>
  <cp:lastPrinted>2025-11-05T14:00:00Z</cp:lastPrinted>
  <dcterms:modified xsi:type="dcterms:W3CDTF">2025-11-22T13:04:00Z</dcterms:modified>
  <cp:revision>6</cp:revision>
  <dc:subject/>
  <dc:title>m</dc:title>
</cp:coreProperties>
</file>